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90"/>
        <w:gridCol w:w="4896"/>
        <w:gridCol w:w="614"/>
        <w:gridCol w:w="622"/>
        <w:gridCol w:w="389"/>
        <w:gridCol w:w="3827"/>
        <w:gridCol w:w="709"/>
        <w:gridCol w:w="1876"/>
      </w:tblGrid>
      <w:tr>
        <w:trPr/>
        <w:tc>
          <w:tcPr>
            <w:tcW w:w="165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165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PRIJEM SIROVINE </w:t>
            </w:r>
          </w:p>
        </w:tc>
        <w:tc>
          <w:tcPr>
            <w:tcW w:w="1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Biološka: </w:t>
            </w:r>
          </w:p>
        </w:tc>
        <w:tc>
          <w:tcPr>
            <w:tcW w:w="48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i rast mikroorganizama  u hrani koja se zaprima.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 xml:space="preserve">Prisutni mikroorganizmi će porasti ako je temperatura dostave previsoka. </w:t>
            </w:r>
          </w:p>
        </w:tc>
        <w:tc>
          <w:tcPr>
            <w:tcW w:w="6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uvjetnosti isporuke (temperatura hrane, deklaracija, ambalaža, rok trajanja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minimaliziranje vremena manipulacije hranom do skladištenj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- postoji mogućnost da se opasnost neće smanjiti niti ukloniti u sljedećim koracima</w:t>
            </w:r>
          </w:p>
        </w:tc>
      </w:tr>
      <w:tr>
        <w:trPr>
          <w:trHeight w:val="699" w:hRule="atLeast"/>
        </w:trPr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ek roka trajanja kod većine hrane je kvalitativne prirode zbog kontaminacije mikroorganizmima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avezna kontrola roka trajanja hrane pri prije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 za prijem hr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29" w:hRule="atLeast"/>
        </w:trPr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toksina, ostataka veterinarskih lijekova, tvari iz ambalaže (teški metali), sredstava za pranje i dezinfekciju, sredstava za suzbijanje štetočin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 dostava popratne dokumentacije (analitička izvješća) od strane dobavljač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sutnost stranih onečišćenja u hrani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ljiva fizička onečišćenja u hrani mogu se eliminirati prilikom prijema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guće uklanjanje onečišćenja u kasnijim koraci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4979"/>
        <w:gridCol w:w="594"/>
        <w:gridCol w:w="601"/>
        <w:gridCol w:w="347"/>
        <w:gridCol w:w="3827"/>
        <w:gridCol w:w="709"/>
        <w:gridCol w:w="1876"/>
      </w:tblGrid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KLADIŠTENJE</w:t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uslijed neadekvatne temperature skladištenja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Na temperaturu rashladnih uređaja, tj. hrane u njima može utjecati smještaj rashladnih uređaja u blizini izvora topline te nepravilno učestalo otvaranje vrata uređaja. 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isteka roka trajan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ek roka trajanja kod većine hrane je kvalitativne prirode zbog kontaminacije mikroorganizmim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roka trajanja (FIFO i FEF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prostora, s ruku zaposlenika i oprem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nje i dezinfekcija prostora, opre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odukcija toksina od mikroorganizama prisutnih u hrani.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.Hrana nije adekvatno zaštićena odnosno uskladišten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ladištenje sredstava za pranje i dezinfekciju odvojeno od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a upotreba sredstava za pranje i dezinfekcij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4979"/>
        <w:gridCol w:w="594"/>
        <w:gridCol w:w="601"/>
        <w:gridCol w:w="347"/>
        <w:gridCol w:w="3827"/>
        <w:gridCol w:w="709"/>
        <w:gridCol w:w="1876"/>
      </w:tblGrid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KLADIŠTENjE U MALOPRODAJNOM DIJEL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6"/>
                <w:szCs w:val="16"/>
              </w:rPr>
              <w:t>(na -18</w:t>
            </w:r>
            <w:r>
              <w:rPr>
                <w:color w:val="0000FF"/>
                <w:sz w:val="18"/>
                <w:szCs w:val="18"/>
              </w:rPr>
              <w:t xml:space="preserve"> °C</w:t>
            </w:r>
            <w:r>
              <w:rPr>
                <w:b/>
                <w:color w:val="0000FF"/>
                <w:sz w:val="16"/>
                <w:szCs w:val="16"/>
              </w:rPr>
              <w:t xml:space="preserve"> )</w:t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u proizvod tijekom skladištenja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provođenja proce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uslijed neadekvatne temperature skladištenja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isteka roka trajanja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roka trajanja (FIFO i FEF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  <w:r>
              <w:rPr>
                <w:color w:val="0000FF"/>
                <w:sz w:val="18"/>
                <w:szCs w:val="18"/>
              </w:rPr>
              <w:t>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Produkcija toksina od mikroorganizama prisutnih u hrani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10584"/>
      <w:gridCol w:w="2432"/>
    </w:tblGrid>
    <w:tr>
      <w:trPr>
        <w:trHeight w:val="23" w:hRule="atLeast"/>
      </w:trPr>
      <w:tc>
        <w:tcPr>
          <w:tcW w:w="22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5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  <w:t>HACCP STUDIJA – ANALIZA RIZIKA – SKLADIŠTENJE I IZLAGANJE</w:t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ARSI</w:t>
          </w:r>
        </w:p>
      </w:tc>
    </w:tr>
    <w:tr>
      <w:trPr>
        <w:trHeight w:val="23" w:hRule="atLeast"/>
      </w:trPr>
      <w:tc>
        <w:tcPr>
          <w:tcW w:w="22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Verzija: 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1</w:t>
          </w:r>
          <w:r>
            <w:rPr>
              <w:rFonts w:cs="Calibri" w:ascii="Calibri" w:hAnsi="Calibri"/>
              <w:sz w:val="16"/>
              <w:szCs w:val="16"/>
            </w:rPr>
            <w:t>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20:15:00Z</dcterms:created>
  <dc:creator>DLS</dc:creator>
  <dc:description/>
  <cp:keywords/>
  <dc:language>en-US</dc:language>
  <cp:lastModifiedBy>Bojan Smrkulj</cp:lastModifiedBy>
  <cp:lastPrinted>2010-11-08T10:25:00Z</cp:lastPrinted>
  <dcterms:modified xsi:type="dcterms:W3CDTF">2018-10-28T10:09:00Z</dcterms:modified>
  <cp:revision>30</cp:revision>
  <dc:subject/>
  <dc:title/>
</cp:coreProperties>
</file>